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исциплин по образовательным программ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менением Дистанционной образовательной программы (ДОТ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второй семестр 2019-2020 год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студентов 1 курса на базе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ТиП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(русское отделе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align>center</wp:align>
                </wp:positionV>
                <wp:extent cx="5671185" cy="8461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846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6"/>
                              <w:gridCol w:w="2552"/>
                              <w:gridCol w:w="709"/>
                              <w:gridCol w:w="708"/>
                              <w:gridCol w:w="2126"/>
                              <w:gridCol w:w="2270"/>
                            </w:tblGrid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 дисциплин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-во кредито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емест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ФИО преподавател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адрес эл. почт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3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В0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1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«Маркетинг»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овые основы бизнес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>Дильмухаметов С.Л.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Guver_90@mail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Экономика предприятия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римова М.Д.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lang w:val="en-US"/>
                                      </w:rPr>
                                      <w:t>madi-79@mail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акроэкономика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щеулова Н.А.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  <w:lang w:val="en-US"/>
                                      </w:rPr>
                                      <w:t>tata_almaty@list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аркетинг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укенова А.А.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  <w:lang w:val="en-US"/>
                                      </w:rPr>
                                      <w:t>atasmaganbetova@mail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ратегический маркетинг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усупова А.М.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  <w:lang w:val="en-US"/>
                                      </w:rPr>
                                      <w:t>akhadjiyeva@gmail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Логистика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аримова М.Д. 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lang w:val="en-US"/>
                                      </w:rPr>
                                      <w:t>madi-79@mail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Этика бизнеса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>Калышев С.М.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s991@inbox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3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В04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«Менеджмент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овые основы бизнес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>Дильмухаметов С.Л.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Guver_90@mail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Экономика предприятия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римова М.Д.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lang w:val="en-US"/>
                                      </w:rPr>
                                      <w:t>madi-79@mail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акроэкономика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щеулова Н.А.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  <w:lang w:val="en-US"/>
                                      </w:rPr>
                                      <w:t>tata_almaty@list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аркетинг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укенова А.А.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  <w:lang w:val="en-US"/>
                                      </w:rPr>
                                      <w:t>atasmaganbetova@mail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ратегический менеджмент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аджиева А.Б.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color w:val="000000"/>
                                        <w:sz w:val="24"/>
                                        <w:szCs w:val="24"/>
                                        <w:u w:val="none"/>
                                        <w:lang w:val="en-US"/>
                                      </w:rPr>
                                      <w:t>akhadjiyeva@gmail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ектный менеджмент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лтанбекова Ж.Ж.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jannety@mail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Этика бизнеса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kk-KZ"/>
                                    </w:rPr>
                                    <w:t>Калышев С.М.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s991@inbox.r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666.25pt;mso-wrap-distance-left:9pt;mso-wrap-distance-right:9pt;mso-wrap-distance-top:0pt;mso-wrap-distance-bottom:0pt;margin-top:-151.8pt;mso-position-vertical:center;mso-position-vertical-relative:text;margin-left:3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6"/>
                        <w:gridCol w:w="2552"/>
                        <w:gridCol w:w="709"/>
                        <w:gridCol w:w="708"/>
                        <w:gridCol w:w="2126"/>
                        <w:gridCol w:w="2270"/>
                      </w:tblGrid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 дисциплин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-во кредито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емест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ФИО преподавател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адрес эл. поч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3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highlight w:val="yellow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В0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11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«Маркетинг»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вые основы бизнес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>Дильмухаметов С.Л.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Guver_90@mail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Экономика предприятия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римова М.Д.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/>
                                </w:rPr>
                                <w:t>madi-79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акроэкономика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щеулова Н.А.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  <w:lang w:val="en-US"/>
                                </w:rPr>
                                <w:t>tata_almaty@list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аркетинг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укенова А.А.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hyperlink r:id="rId1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  <w:lang w:val="en-US"/>
                                </w:rPr>
                                <w:t>atasmaganbetova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ратегический маркетинг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усупова А.М.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hyperlink r:id="rId1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  <w:lang w:val="en-US"/>
                                </w:rPr>
                                <w:t>akhadjiyeva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огистика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аримова М.Д. 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hyperlink r:id="rId1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/>
                                </w:rPr>
                                <w:t>madi-79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Этика бизнеса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>Калышев С.М.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s991@inbox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3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В04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«Менеджмент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вые основы бизнес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>Дильмухаметов С.Л.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Guver_90@mail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Экономика предприятия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римова М.Д.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hyperlink r:id="rId1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/>
                                </w:rPr>
                                <w:t>madi-79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акроэкономика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щеулова Н.А.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hyperlink r:id="rId1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  <w:lang w:val="en-US"/>
                                </w:rPr>
                                <w:t>tata_almaty@list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аркетинг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укенова А.А.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hyperlink r:id="rId1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  <w:lang w:val="en-US"/>
                                </w:rPr>
                                <w:t>atasmaganbetova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ратегический менеджмент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аджиева А.Б.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hyperlink r:id="rId1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szCs w:val="24"/>
                                  <w:u w:val="none"/>
                                  <w:lang w:val="en-US"/>
                                </w:rPr>
                                <w:t>akhadjiyeva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ектный менеджмент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лтанбекова Ж.Ж.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jannety@mail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Этика бизнеса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kk-KZ"/>
                              </w:rPr>
                              <w:t>Калышев С.М.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s991@inbox.r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56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i-79@mail.ru" TargetMode="External"/><Relationship Id="rId3" Type="http://schemas.openxmlformats.org/officeDocument/2006/relationships/hyperlink" Target="mailto:tata_almaty@list.ru" TargetMode="External"/><Relationship Id="rId4" Type="http://schemas.openxmlformats.org/officeDocument/2006/relationships/hyperlink" Target="mailto:atasmaganbetova@mail.ru" TargetMode="External"/><Relationship Id="rId5" Type="http://schemas.openxmlformats.org/officeDocument/2006/relationships/hyperlink" Target="mailto:akhadjiyeva@gmail.com" TargetMode="External"/><Relationship Id="rId6" Type="http://schemas.openxmlformats.org/officeDocument/2006/relationships/hyperlink" Target="mailto:madi-79@mail.ru" TargetMode="External"/><Relationship Id="rId7" Type="http://schemas.openxmlformats.org/officeDocument/2006/relationships/hyperlink" Target="mailto:madi-79@mail.ru" TargetMode="External"/><Relationship Id="rId8" Type="http://schemas.openxmlformats.org/officeDocument/2006/relationships/hyperlink" Target="mailto:tata_almaty@list.ru" TargetMode="External"/><Relationship Id="rId9" Type="http://schemas.openxmlformats.org/officeDocument/2006/relationships/hyperlink" Target="mailto:atasmaganbetova@mail.ru" TargetMode="External"/><Relationship Id="rId10" Type="http://schemas.openxmlformats.org/officeDocument/2006/relationships/hyperlink" Target="mailto:akhadjiyeva@gmail.com" TargetMode="External"/><Relationship Id="rId11" Type="http://schemas.openxmlformats.org/officeDocument/2006/relationships/hyperlink" Target="mailto:madi-79@mail.ru" TargetMode="External"/><Relationship Id="rId12" Type="http://schemas.openxmlformats.org/officeDocument/2006/relationships/hyperlink" Target="mailto:tata_almaty@list.ru" TargetMode="External"/><Relationship Id="rId13" Type="http://schemas.openxmlformats.org/officeDocument/2006/relationships/hyperlink" Target="mailto:atasmaganbetova@mail.ru" TargetMode="External"/><Relationship Id="rId14" Type="http://schemas.openxmlformats.org/officeDocument/2006/relationships/hyperlink" Target="mailto:akhadjiyeva@gmail.com" TargetMode="External"/><Relationship Id="rId15" Type="http://schemas.openxmlformats.org/officeDocument/2006/relationships/hyperlink" Target="mailto:madi-79@mail.ru" TargetMode="External"/><Relationship Id="rId16" Type="http://schemas.openxmlformats.org/officeDocument/2006/relationships/hyperlink" Target="mailto:madi-79@mail.ru" TargetMode="External"/><Relationship Id="rId17" Type="http://schemas.openxmlformats.org/officeDocument/2006/relationships/hyperlink" Target="mailto:tata_almaty@list.ru" TargetMode="External"/><Relationship Id="rId18" Type="http://schemas.openxmlformats.org/officeDocument/2006/relationships/hyperlink" Target="mailto:atasmaganbetova@mail.ru" TargetMode="External"/><Relationship Id="rId19" Type="http://schemas.openxmlformats.org/officeDocument/2006/relationships/hyperlink" Target="mailto:akhadjiyeva@gmail.com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37:00Z</dcterms:created>
  <dc:creator>user</dc:creator>
  <dc:description/>
  <dc:language>en-US</dc:language>
  <cp:lastModifiedBy>юзер</cp:lastModifiedBy>
  <cp:lastPrinted>2020-01-22T16:11:00Z</cp:lastPrinted>
  <dcterms:modified xsi:type="dcterms:W3CDTF">2020-02-03T05:37:00Z</dcterms:modified>
  <cp:revision>2</cp:revision>
  <dc:subject/>
  <dc:title/>
</cp:coreProperties>
</file>